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4  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814070</wp:posOffset>
                      </wp:positionV>
                      <wp:extent cx="1430020" cy="1028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9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2" h="1620">
                                    <a:moveTo>
                                      <a:pt x="1509" y="1464"/>
                                    </a:moveTo>
                                    <a:cubicBezTo>
                                      <a:pt x="1499" y="1498"/>
                                      <a:pt x="1468" y="1578"/>
                                      <a:pt x="1449" y="1599"/>
                                    </a:cubicBezTo>
                                    <a:cubicBezTo>
                                      <a:pt x="1430" y="1620"/>
                                      <a:pt x="1427" y="1616"/>
                                      <a:pt x="1396" y="1592"/>
                                    </a:cubicBezTo>
                                    <a:cubicBezTo>
                                      <a:pt x="1365" y="1568"/>
                                      <a:pt x="1292" y="1481"/>
                                      <a:pt x="1261" y="1457"/>
                                    </a:cubicBezTo>
                                    <a:cubicBezTo>
                                      <a:pt x="1230" y="1433"/>
                                      <a:pt x="1250" y="1430"/>
                                      <a:pt x="1209" y="1449"/>
                                    </a:cubicBezTo>
                                    <a:cubicBezTo>
                                      <a:pt x="1168" y="1468"/>
                                      <a:pt x="1070" y="1559"/>
                                      <a:pt x="1014" y="1569"/>
                                    </a:cubicBezTo>
                                    <a:cubicBezTo>
                                      <a:pt x="958" y="1579"/>
                                      <a:pt x="921" y="1508"/>
                                      <a:pt x="871" y="1509"/>
                                    </a:cubicBezTo>
                                    <a:cubicBezTo>
                                      <a:pt x="821" y="1510"/>
                                      <a:pt x="745" y="1583"/>
                                      <a:pt x="714" y="1577"/>
                                    </a:cubicBezTo>
                                    <a:cubicBezTo>
                                      <a:pt x="683" y="1571"/>
                                      <a:pt x="705" y="1511"/>
                                      <a:pt x="684" y="1472"/>
                                    </a:cubicBezTo>
                                    <a:cubicBezTo>
                                      <a:pt x="663" y="1433"/>
                                      <a:pt x="628" y="1389"/>
                                      <a:pt x="586" y="1344"/>
                                    </a:cubicBezTo>
                                    <a:cubicBezTo>
                                      <a:pt x="544" y="1299"/>
                                      <a:pt x="480" y="1234"/>
                                      <a:pt x="429" y="1202"/>
                                    </a:cubicBezTo>
                                    <a:cubicBezTo>
                                      <a:pt x="378" y="1170"/>
                                      <a:pt x="324" y="1190"/>
                                      <a:pt x="279" y="1149"/>
                                    </a:cubicBezTo>
                                    <a:cubicBezTo>
                                      <a:pt x="234" y="1108"/>
                                      <a:pt x="203" y="991"/>
                                      <a:pt x="159" y="954"/>
                                    </a:cubicBezTo>
                                    <a:cubicBezTo>
                                      <a:pt x="115" y="917"/>
                                      <a:pt x="32" y="960"/>
                                      <a:pt x="16" y="924"/>
                                    </a:cubicBezTo>
                                    <a:cubicBezTo>
                                      <a:pt x="0" y="888"/>
                                      <a:pt x="45" y="852"/>
                                      <a:pt x="61" y="737"/>
                                    </a:cubicBezTo>
                                    <a:cubicBezTo>
                                      <a:pt x="77" y="622"/>
                                      <a:pt x="60" y="353"/>
                                      <a:pt x="114" y="234"/>
                                    </a:cubicBezTo>
                                    <a:cubicBezTo>
                                      <a:pt x="168" y="115"/>
                                      <a:pt x="267" y="48"/>
                                      <a:pt x="384" y="24"/>
                                    </a:cubicBezTo>
                                    <a:cubicBezTo>
                                      <a:pt x="501" y="0"/>
                                      <a:pt x="685" y="12"/>
                                      <a:pt x="819" y="92"/>
                                    </a:cubicBezTo>
                                    <a:cubicBezTo>
                                      <a:pt x="953" y="172"/>
                                      <a:pt x="1045" y="393"/>
                                      <a:pt x="1186" y="504"/>
                                    </a:cubicBezTo>
                                    <a:cubicBezTo>
                                      <a:pt x="1327" y="615"/>
                                      <a:pt x="1527" y="669"/>
                                      <a:pt x="1666" y="759"/>
                                    </a:cubicBezTo>
                                    <a:cubicBezTo>
                                      <a:pt x="1805" y="849"/>
                                      <a:pt x="1934" y="954"/>
                                      <a:pt x="2019" y="1044"/>
                                    </a:cubicBezTo>
                                    <a:cubicBezTo>
                                      <a:pt x="2104" y="1134"/>
                                      <a:pt x="2137" y="1223"/>
                                      <a:pt x="2176" y="1299"/>
                                    </a:cubicBezTo>
                                    <a:cubicBezTo>
                                      <a:pt x="2215" y="1375"/>
                                      <a:pt x="2250" y="1461"/>
                                      <a:pt x="2251" y="1502"/>
                                    </a:cubicBezTo>
                                    <a:cubicBezTo>
                                      <a:pt x="2252" y="1543"/>
                                      <a:pt x="2210" y="1546"/>
                                      <a:pt x="2184" y="1547"/>
                                    </a:cubicBezTo>
                                    <a:cubicBezTo>
                                      <a:pt x="2158" y="1548"/>
                                      <a:pt x="2124" y="1502"/>
                                      <a:pt x="2094" y="1509"/>
                                    </a:cubicBezTo>
                                    <a:cubicBezTo>
                                      <a:pt x="2064" y="1516"/>
                                      <a:pt x="2041" y="1581"/>
                                      <a:pt x="2004" y="1592"/>
                                    </a:cubicBezTo>
                                    <a:cubicBezTo>
                                      <a:pt x="1967" y="1603"/>
                                      <a:pt x="1909" y="1586"/>
                                      <a:pt x="1869" y="1577"/>
                                    </a:cubicBezTo>
                                    <a:cubicBezTo>
                                      <a:pt x="1829" y="1568"/>
                                      <a:pt x="1785" y="1556"/>
                                      <a:pt x="1764" y="1539"/>
                                    </a:cubicBezTo>
                                    <a:cubicBezTo>
                                      <a:pt x="1743" y="1522"/>
                                      <a:pt x="1768" y="1484"/>
                                      <a:pt x="1741" y="1472"/>
                                    </a:cubicBezTo>
                                    <a:cubicBezTo>
                                      <a:pt x="1714" y="1460"/>
                                      <a:pt x="1638" y="1465"/>
                                      <a:pt x="1599" y="1464"/>
                                    </a:cubicBezTo>
                                    <a:cubicBezTo>
                                      <a:pt x="1560" y="1463"/>
                                      <a:pt x="1528" y="1464"/>
                                      <a:pt x="1509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2,1620" path="m1509,1464c1499,1498,1468,1578,1449,1599c1430,1620,1427,1616,1396,1592c1365,1568,1292,1481,1261,1457c1230,1433,1250,1430,1209,1449c1168,1468,1070,1559,1014,1569c958,1579,921,1508,871,1509c821,1510,745,1583,714,1577c683,1571,705,1511,684,1472c663,1433,628,1389,586,1344c544,1299,480,1234,429,1202c378,1170,324,1190,279,1149c234,1108,203,991,159,954c115,917,32,960,16,924c0,888,45,852,61,737c77,622,60,353,114,234c168,115,267,48,384,24c501,0,685,12,819,92c953,172,1045,393,1186,504c1327,615,1527,669,1666,759c1805,849,1934,954,2019,1044c2104,1134,2137,1223,2176,1299c2215,1375,2250,1461,2251,1502c2252,1543,2210,1546,2184,1547c2158,1548,2124,1502,2094,1509c2064,1516,2041,1581,2004,1592c1967,1603,1909,1586,1869,1577c1829,1568,1785,1556,1764,1539c1743,1522,1768,1484,1741,1472c1714,1460,1638,1465,1599,1464c1560,1463,1528,1464,1509,1464xe" stroked="f" o:allowincell="t" style="position:absolute;margin-left:63.05pt;margin-top:64.1pt;width:112.55pt;height:8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61925</wp:posOffset>
                      </wp:positionV>
                      <wp:extent cx="3554730" cy="205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464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8" h="3230">
                                    <a:moveTo>
                                      <a:pt x="3428" y="2484"/>
                                    </a:moveTo>
                                    <a:cubicBezTo>
                                      <a:pt x="3436" y="2544"/>
                                      <a:pt x="3435" y="2568"/>
                                      <a:pt x="3451" y="2589"/>
                                    </a:cubicBezTo>
                                    <a:cubicBezTo>
                                      <a:pt x="3467" y="2610"/>
                                      <a:pt x="3496" y="2621"/>
                                      <a:pt x="3526" y="2611"/>
                                    </a:cubicBezTo>
                                    <a:cubicBezTo>
                                      <a:pt x="3556" y="2601"/>
                                      <a:pt x="3600" y="2544"/>
                                      <a:pt x="3631" y="2529"/>
                                    </a:cubicBezTo>
                                    <a:cubicBezTo>
                                      <a:pt x="3662" y="2514"/>
                                      <a:pt x="3698" y="2510"/>
                                      <a:pt x="3713" y="2521"/>
                                    </a:cubicBezTo>
                                    <a:cubicBezTo>
                                      <a:pt x="3728" y="2532"/>
                                      <a:pt x="3738" y="2524"/>
                                      <a:pt x="3721" y="2596"/>
                                    </a:cubicBezTo>
                                    <a:cubicBezTo>
                                      <a:pt x="3704" y="2668"/>
                                      <a:pt x="3619" y="2869"/>
                                      <a:pt x="3608" y="2956"/>
                                    </a:cubicBezTo>
                                    <a:cubicBezTo>
                                      <a:pt x="3597" y="3043"/>
                                      <a:pt x="3649" y="3085"/>
                                      <a:pt x="3653" y="3121"/>
                                    </a:cubicBezTo>
                                    <a:cubicBezTo>
                                      <a:pt x="3657" y="3157"/>
                                      <a:pt x="3626" y="3160"/>
                                      <a:pt x="3631" y="3174"/>
                                    </a:cubicBezTo>
                                    <a:cubicBezTo>
                                      <a:pt x="3636" y="3188"/>
                                      <a:pt x="3646" y="3230"/>
                                      <a:pt x="3683" y="3204"/>
                                    </a:cubicBezTo>
                                    <a:cubicBezTo>
                                      <a:pt x="3720" y="3178"/>
                                      <a:pt x="3814" y="3047"/>
                                      <a:pt x="3856" y="3016"/>
                                    </a:cubicBezTo>
                                    <a:cubicBezTo>
                                      <a:pt x="3898" y="2985"/>
                                      <a:pt x="3902" y="3012"/>
                                      <a:pt x="3938" y="3016"/>
                                    </a:cubicBezTo>
                                    <a:cubicBezTo>
                                      <a:pt x="3974" y="3020"/>
                                      <a:pt x="4034" y="3046"/>
                                      <a:pt x="4073" y="3039"/>
                                    </a:cubicBezTo>
                                    <a:cubicBezTo>
                                      <a:pt x="4112" y="3032"/>
                                      <a:pt x="4140" y="2983"/>
                                      <a:pt x="4171" y="2971"/>
                                    </a:cubicBezTo>
                                    <a:cubicBezTo>
                                      <a:pt x="4202" y="2959"/>
                                      <a:pt x="4240" y="2950"/>
                                      <a:pt x="4261" y="2964"/>
                                    </a:cubicBezTo>
                                    <a:cubicBezTo>
                                      <a:pt x="4282" y="2978"/>
                                      <a:pt x="4278" y="3037"/>
                                      <a:pt x="4298" y="3054"/>
                                    </a:cubicBezTo>
                                    <a:cubicBezTo>
                                      <a:pt x="4318" y="3071"/>
                                      <a:pt x="4347" y="3094"/>
                                      <a:pt x="4381" y="3069"/>
                                    </a:cubicBezTo>
                                    <a:cubicBezTo>
                                      <a:pt x="4415" y="3044"/>
                                      <a:pt x="4456" y="2933"/>
                                      <a:pt x="4501" y="2904"/>
                                    </a:cubicBezTo>
                                    <a:cubicBezTo>
                                      <a:pt x="4546" y="2875"/>
                                      <a:pt x="4617" y="2881"/>
                                      <a:pt x="4651" y="2896"/>
                                    </a:cubicBezTo>
                                    <a:cubicBezTo>
                                      <a:pt x="4685" y="2911"/>
                                      <a:pt x="4663" y="2978"/>
                                      <a:pt x="4703" y="2994"/>
                                    </a:cubicBezTo>
                                    <a:cubicBezTo>
                                      <a:pt x="4743" y="3010"/>
                                      <a:pt x="4845" y="3023"/>
                                      <a:pt x="4891" y="2994"/>
                                    </a:cubicBezTo>
                                    <a:cubicBezTo>
                                      <a:pt x="4937" y="2965"/>
                                      <a:pt x="4946" y="2861"/>
                                      <a:pt x="4981" y="2821"/>
                                    </a:cubicBezTo>
                                    <a:cubicBezTo>
                                      <a:pt x="5016" y="2781"/>
                                      <a:pt x="5064" y="2755"/>
                                      <a:pt x="5101" y="2754"/>
                                    </a:cubicBezTo>
                                    <a:cubicBezTo>
                                      <a:pt x="5138" y="2753"/>
                                      <a:pt x="5170" y="2820"/>
                                      <a:pt x="5206" y="2814"/>
                                    </a:cubicBezTo>
                                    <a:cubicBezTo>
                                      <a:pt x="5242" y="2808"/>
                                      <a:pt x="5278" y="2730"/>
                                      <a:pt x="5318" y="2716"/>
                                    </a:cubicBezTo>
                                    <a:cubicBezTo>
                                      <a:pt x="5358" y="2702"/>
                                      <a:pt x="5406" y="2740"/>
                                      <a:pt x="5446" y="2731"/>
                                    </a:cubicBezTo>
                                    <a:cubicBezTo>
                                      <a:pt x="5486" y="2722"/>
                                      <a:pt x="5549" y="2690"/>
                                      <a:pt x="5558" y="2664"/>
                                    </a:cubicBezTo>
                                    <a:cubicBezTo>
                                      <a:pt x="5567" y="2638"/>
                                      <a:pt x="5499" y="2600"/>
                                      <a:pt x="5498" y="2574"/>
                                    </a:cubicBezTo>
                                    <a:cubicBezTo>
                                      <a:pt x="5497" y="2548"/>
                                      <a:pt x="5535" y="2527"/>
                                      <a:pt x="5551" y="2506"/>
                                    </a:cubicBezTo>
                                    <a:cubicBezTo>
                                      <a:pt x="5567" y="2485"/>
                                      <a:pt x="5594" y="2472"/>
                                      <a:pt x="5596" y="2446"/>
                                    </a:cubicBezTo>
                                    <a:cubicBezTo>
                                      <a:pt x="5598" y="2420"/>
                                      <a:pt x="5595" y="2367"/>
                                      <a:pt x="5566" y="2349"/>
                                    </a:cubicBezTo>
                                    <a:cubicBezTo>
                                      <a:pt x="5537" y="2331"/>
                                      <a:pt x="5459" y="2353"/>
                                      <a:pt x="5423" y="2341"/>
                                    </a:cubicBezTo>
                                    <a:cubicBezTo>
                                      <a:pt x="5387" y="2329"/>
                                      <a:pt x="5375" y="2295"/>
                                      <a:pt x="5348" y="2274"/>
                                    </a:cubicBezTo>
                                    <a:cubicBezTo>
                                      <a:pt x="5321" y="2253"/>
                                      <a:pt x="5285" y="2228"/>
                                      <a:pt x="5258" y="2214"/>
                                    </a:cubicBezTo>
                                    <a:cubicBezTo>
                                      <a:pt x="5231" y="2200"/>
                                      <a:pt x="5205" y="2201"/>
                                      <a:pt x="5183" y="2191"/>
                                    </a:cubicBezTo>
                                    <a:cubicBezTo>
                                      <a:pt x="5161" y="2181"/>
                                      <a:pt x="5129" y="2178"/>
                                      <a:pt x="5123" y="2154"/>
                                    </a:cubicBezTo>
                                    <a:cubicBezTo>
                                      <a:pt x="5117" y="2130"/>
                                      <a:pt x="5175" y="2064"/>
                                      <a:pt x="5146" y="2049"/>
                                    </a:cubicBezTo>
                                    <a:cubicBezTo>
                                      <a:pt x="5117" y="2034"/>
                                      <a:pt x="5033" y="2060"/>
                                      <a:pt x="4951" y="2064"/>
                                    </a:cubicBezTo>
                                    <a:cubicBezTo>
                                      <a:pt x="4869" y="2068"/>
                                      <a:pt x="4756" y="2095"/>
                                      <a:pt x="4651" y="2071"/>
                                    </a:cubicBezTo>
                                    <a:cubicBezTo>
                                      <a:pt x="4546" y="2047"/>
                                      <a:pt x="4397" y="1986"/>
                                      <a:pt x="4321" y="1921"/>
                                    </a:cubicBezTo>
                                    <a:cubicBezTo>
                                      <a:pt x="4245" y="1856"/>
                                      <a:pt x="4201" y="1770"/>
                                      <a:pt x="4193" y="1681"/>
                                    </a:cubicBezTo>
                                    <a:cubicBezTo>
                                      <a:pt x="4185" y="1592"/>
                                      <a:pt x="4223" y="1467"/>
                                      <a:pt x="4276" y="1389"/>
                                    </a:cubicBezTo>
                                    <a:cubicBezTo>
                                      <a:pt x="4329" y="1311"/>
                                      <a:pt x="4421" y="1253"/>
                                      <a:pt x="4508" y="1216"/>
                                    </a:cubicBezTo>
                                    <a:cubicBezTo>
                                      <a:pt x="4595" y="1179"/>
                                      <a:pt x="4712" y="1169"/>
                                      <a:pt x="4801" y="1164"/>
                                    </a:cubicBezTo>
                                    <a:cubicBezTo>
                                      <a:pt x="4890" y="1159"/>
                                      <a:pt x="4970" y="1171"/>
                                      <a:pt x="5041" y="1186"/>
                                    </a:cubicBezTo>
                                    <a:cubicBezTo>
                                      <a:pt x="5112" y="1201"/>
                                      <a:pt x="5191" y="1252"/>
                                      <a:pt x="5228" y="1254"/>
                                    </a:cubicBezTo>
                                    <a:cubicBezTo>
                                      <a:pt x="5265" y="1256"/>
                                      <a:pt x="5264" y="1222"/>
                                      <a:pt x="5266" y="1201"/>
                                    </a:cubicBezTo>
                                    <a:cubicBezTo>
                                      <a:pt x="5268" y="1180"/>
                                      <a:pt x="5247" y="1150"/>
                                      <a:pt x="5243" y="1126"/>
                                    </a:cubicBezTo>
                                    <a:cubicBezTo>
                                      <a:pt x="5239" y="1102"/>
                                      <a:pt x="5242" y="1095"/>
                                      <a:pt x="5243" y="1059"/>
                                    </a:cubicBezTo>
                                    <a:cubicBezTo>
                                      <a:pt x="5244" y="1023"/>
                                      <a:pt x="5272" y="939"/>
                                      <a:pt x="5251" y="909"/>
                                    </a:cubicBezTo>
                                    <a:cubicBezTo>
                                      <a:pt x="5230" y="879"/>
                                      <a:pt x="5158" y="888"/>
                                      <a:pt x="5116" y="879"/>
                                    </a:cubicBezTo>
                                    <a:cubicBezTo>
                                      <a:pt x="5074" y="870"/>
                                      <a:pt x="5038" y="871"/>
                                      <a:pt x="4996" y="856"/>
                                    </a:cubicBezTo>
                                    <a:cubicBezTo>
                                      <a:pt x="4954" y="841"/>
                                      <a:pt x="4897" y="814"/>
                                      <a:pt x="4861" y="789"/>
                                    </a:cubicBezTo>
                                    <a:cubicBezTo>
                                      <a:pt x="4825" y="764"/>
                                      <a:pt x="4804" y="743"/>
                                      <a:pt x="4778" y="706"/>
                                    </a:cubicBezTo>
                                    <a:cubicBezTo>
                                      <a:pt x="4752" y="669"/>
                                      <a:pt x="4742" y="590"/>
                                      <a:pt x="4703" y="564"/>
                                    </a:cubicBezTo>
                                    <a:cubicBezTo>
                                      <a:pt x="4664" y="538"/>
                                      <a:pt x="4589" y="563"/>
                                      <a:pt x="4546" y="549"/>
                                    </a:cubicBezTo>
                                    <a:cubicBezTo>
                                      <a:pt x="4503" y="535"/>
                                      <a:pt x="4480" y="483"/>
                                      <a:pt x="4448" y="481"/>
                                    </a:cubicBezTo>
                                    <a:cubicBezTo>
                                      <a:pt x="4416" y="479"/>
                                      <a:pt x="4411" y="533"/>
                                      <a:pt x="4351" y="534"/>
                                    </a:cubicBezTo>
                                    <a:cubicBezTo>
                                      <a:pt x="4291" y="535"/>
                                      <a:pt x="4153" y="478"/>
                                      <a:pt x="4088" y="489"/>
                                    </a:cubicBezTo>
                                    <a:cubicBezTo>
                                      <a:pt x="4023" y="500"/>
                                      <a:pt x="4018" y="580"/>
                                      <a:pt x="3961" y="601"/>
                                    </a:cubicBezTo>
                                    <a:cubicBezTo>
                                      <a:pt x="3904" y="622"/>
                                      <a:pt x="3797" y="591"/>
                                      <a:pt x="3743" y="616"/>
                                    </a:cubicBezTo>
                                    <a:cubicBezTo>
                                      <a:pt x="3689" y="641"/>
                                      <a:pt x="3692" y="750"/>
                                      <a:pt x="3638" y="751"/>
                                    </a:cubicBezTo>
                                    <a:cubicBezTo>
                                      <a:pt x="3584" y="752"/>
                                      <a:pt x="3452" y="665"/>
                                      <a:pt x="3421" y="624"/>
                                    </a:cubicBezTo>
                                    <a:cubicBezTo>
                                      <a:pt x="3390" y="583"/>
                                      <a:pt x="3437" y="540"/>
                                      <a:pt x="3451" y="504"/>
                                    </a:cubicBezTo>
                                    <a:cubicBezTo>
                                      <a:pt x="3465" y="468"/>
                                      <a:pt x="3504" y="437"/>
                                      <a:pt x="3503" y="406"/>
                                    </a:cubicBezTo>
                                    <a:cubicBezTo>
                                      <a:pt x="3502" y="375"/>
                                      <a:pt x="3485" y="338"/>
                                      <a:pt x="3443" y="316"/>
                                    </a:cubicBezTo>
                                    <a:cubicBezTo>
                                      <a:pt x="3401" y="294"/>
                                      <a:pt x="3317" y="287"/>
                                      <a:pt x="3248" y="271"/>
                                    </a:cubicBezTo>
                                    <a:cubicBezTo>
                                      <a:pt x="3179" y="255"/>
                                      <a:pt x="3091" y="218"/>
                                      <a:pt x="3031" y="219"/>
                                    </a:cubicBezTo>
                                    <a:cubicBezTo>
                                      <a:pt x="2971" y="220"/>
                                      <a:pt x="2924" y="257"/>
                                      <a:pt x="2888" y="279"/>
                                    </a:cubicBezTo>
                                    <a:cubicBezTo>
                                      <a:pt x="2852" y="301"/>
                                      <a:pt x="2839" y="344"/>
                                      <a:pt x="2813" y="354"/>
                                    </a:cubicBezTo>
                                    <a:cubicBezTo>
                                      <a:pt x="2787" y="364"/>
                                      <a:pt x="2765" y="363"/>
                                      <a:pt x="2731" y="339"/>
                                    </a:cubicBezTo>
                                    <a:cubicBezTo>
                                      <a:pt x="2697" y="315"/>
                                      <a:pt x="2628" y="251"/>
                                      <a:pt x="2611" y="211"/>
                                    </a:cubicBezTo>
                                    <a:cubicBezTo>
                                      <a:pt x="2594" y="171"/>
                                      <a:pt x="2665" y="116"/>
                                      <a:pt x="2626" y="99"/>
                                    </a:cubicBezTo>
                                    <a:cubicBezTo>
                                      <a:pt x="2587" y="82"/>
                                      <a:pt x="2425" y="92"/>
                                      <a:pt x="2378" y="106"/>
                                    </a:cubicBezTo>
                                    <a:cubicBezTo>
                                      <a:pt x="2331" y="120"/>
                                      <a:pt x="2365" y="174"/>
                                      <a:pt x="2341" y="181"/>
                                    </a:cubicBezTo>
                                    <a:cubicBezTo>
                                      <a:pt x="2317" y="188"/>
                                      <a:pt x="2278" y="178"/>
                                      <a:pt x="2236" y="151"/>
                                    </a:cubicBezTo>
                                    <a:cubicBezTo>
                                      <a:pt x="2194" y="124"/>
                                      <a:pt x="2126" y="32"/>
                                      <a:pt x="2086" y="16"/>
                                    </a:cubicBezTo>
                                    <a:cubicBezTo>
                                      <a:pt x="2046" y="0"/>
                                      <a:pt x="2035" y="40"/>
                                      <a:pt x="1996" y="54"/>
                                    </a:cubicBezTo>
                                    <a:cubicBezTo>
                                      <a:pt x="1957" y="68"/>
                                      <a:pt x="1897" y="64"/>
                                      <a:pt x="1853" y="99"/>
                                    </a:cubicBezTo>
                                    <a:cubicBezTo>
                                      <a:pt x="1809" y="134"/>
                                      <a:pt x="1782" y="209"/>
                                      <a:pt x="1733" y="264"/>
                                    </a:cubicBezTo>
                                    <a:cubicBezTo>
                                      <a:pt x="1684" y="319"/>
                                      <a:pt x="1590" y="373"/>
                                      <a:pt x="1561" y="429"/>
                                    </a:cubicBezTo>
                                    <a:cubicBezTo>
                                      <a:pt x="1532" y="485"/>
                                      <a:pt x="1576" y="565"/>
                                      <a:pt x="1561" y="601"/>
                                    </a:cubicBezTo>
                                    <a:cubicBezTo>
                                      <a:pt x="1546" y="637"/>
                                      <a:pt x="1517" y="646"/>
                                      <a:pt x="1471" y="646"/>
                                    </a:cubicBezTo>
                                    <a:cubicBezTo>
                                      <a:pt x="1425" y="646"/>
                                      <a:pt x="1332" y="603"/>
                                      <a:pt x="1283" y="601"/>
                                    </a:cubicBezTo>
                                    <a:cubicBezTo>
                                      <a:pt x="1234" y="599"/>
                                      <a:pt x="1214" y="641"/>
                                      <a:pt x="1178" y="631"/>
                                    </a:cubicBezTo>
                                    <a:cubicBezTo>
                                      <a:pt x="1142" y="621"/>
                                      <a:pt x="1103" y="555"/>
                                      <a:pt x="1066" y="541"/>
                                    </a:cubicBezTo>
                                    <a:cubicBezTo>
                                      <a:pt x="1029" y="527"/>
                                      <a:pt x="989" y="544"/>
                                      <a:pt x="953" y="549"/>
                                    </a:cubicBezTo>
                                    <a:cubicBezTo>
                                      <a:pt x="917" y="554"/>
                                      <a:pt x="878" y="542"/>
                                      <a:pt x="848" y="571"/>
                                    </a:cubicBezTo>
                                    <a:cubicBezTo>
                                      <a:pt x="818" y="600"/>
                                      <a:pt x="802" y="688"/>
                                      <a:pt x="773" y="721"/>
                                    </a:cubicBezTo>
                                    <a:cubicBezTo>
                                      <a:pt x="744" y="754"/>
                                      <a:pt x="703" y="755"/>
                                      <a:pt x="676" y="766"/>
                                    </a:cubicBezTo>
                                    <a:cubicBezTo>
                                      <a:pt x="649" y="777"/>
                                      <a:pt x="634" y="784"/>
                                      <a:pt x="608" y="789"/>
                                    </a:cubicBezTo>
                                    <a:cubicBezTo>
                                      <a:pt x="582" y="794"/>
                                      <a:pt x="533" y="766"/>
                                      <a:pt x="518" y="796"/>
                                    </a:cubicBezTo>
                                    <a:cubicBezTo>
                                      <a:pt x="503" y="826"/>
                                      <a:pt x="535" y="923"/>
                                      <a:pt x="518" y="969"/>
                                    </a:cubicBezTo>
                                    <a:cubicBezTo>
                                      <a:pt x="501" y="1015"/>
                                      <a:pt x="432" y="1040"/>
                                      <a:pt x="413" y="1074"/>
                                    </a:cubicBezTo>
                                    <a:cubicBezTo>
                                      <a:pt x="394" y="1108"/>
                                      <a:pt x="406" y="1140"/>
                                      <a:pt x="406" y="1171"/>
                                    </a:cubicBezTo>
                                    <a:cubicBezTo>
                                      <a:pt x="406" y="1202"/>
                                      <a:pt x="422" y="1229"/>
                                      <a:pt x="413" y="1261"/>
                                    </a:cubicBezTo>
                                    <a:cubicBezTo>
                                      <a:pt x="404" y="1293"/>
                                      <a:pt x="341" y="1341"/>
                                      <a:pt x="353" y="1366"/>
                                    </a:cubicBezTo>
                                    <a:cubicBezTo>
                                      <a:pt x="365" y="1391"/>
                                      <a:pt x="436" y="1406"/>
                                      <a:pt x="488" y="1411"/>
                                    </a:cubicBezTo>
                                    <a:cubicBezTo>
                                      <a:pt x="540" y="1416"/>
                                      <a:pt x="633" y="1390"/>
                                      <a:pt x="668" y="1396"/>
                                    </a:cubicBezTo>
                                    <a:cubicBezTo>
                                      <a:pt x="703" y="1402"/>
                                      <a:pt x="692" y="1433"/>
                                      <a:pt x="698" y="1449"/>
                                    </a:cubicBezTo>
                                    <a:cubicBezTo>
                                      <a:pt x="704" y="1465"/>
                                      <a:pt x="728" y="1472"/>
                                      <a:pt x="706" y="1494"/>
                                    </a:cubicBezTo>
                                    <a:cubicBezTo>
                                      <a:pt x="684" y="1516"/>
                                      <a:pt x="599" y="1545"/>
                                      <a:pt x="563" y="1584"/>
                                    </a:cubicBezTo>
                                    <a:cubicBezTo>
                                      <a:pt x="527" y="1623"/>
                                      <a:pt x="561" y="1700"/>
                                      <a:pt x="488" y="1726"/>
                                    </a:cubicBezTo>
                                    <a:cubicBezTo>
                                      <a:pt x="415" y="1752"/>
                                      <a:pt x="198" y="1716"/>
                                      <a:pt x="128" y="1741"/>
                                    </a:cubicBezTo>
                                    <a:cubicBezTo>
                                      <a:pt x="58" y="1766"/>
                                      <a:pt x="89" y="1836"/>
                                      <a:pt x="68" y="1876"/>
                                    </a:cubicBezTo>
                                    <a:cubicBezTo>
                                      <a:pt x="47" y="1916"/>
                                      <a:pt x="0" y="1946"/>
                                      <a:pt x="1" y="1981"/>
                                    </a:cubicBezTo>
                                    <a:cubicBezTo>
                                      <a:pt x="2" y="2016"/>
                                      <a:pt x="40" y="2076"/>
                                      <a:pt x="76" y="2086"/>
                                    </a:cubicBezTo>
                                    <a:cubicBezTo>
                                      <a:pt x="112" y="2096"/>
                                      <a:pt x="174" y="2043"/>
                                      <a:pt x="218" y="2041"/>
                                    </a:cubicBezTo>
                                    <a:cubicBezTo>
                                      <a:pt x="262" y="2039"/>
                                      <a:pt x="294" y="2075"/>
                                      <a:pt x="338" y="2071"/>
                                    </a:cubicBezTo>
                                    <a:cubicBezTo>
                                      <a:pt x="382" y="2067"/>
                                      <a:pt x="437" y="2024"/>
                                      <a:pt x="481" y="2019"/>
                                    </a:cubicBezTo>
                                    <a:cubicBezTo>
                                      <a:pt x="525" y="2014"/>
                                      <a:pt x="552" y="2046"/>
                                      <a:pt x="601" y="2041"/>
                                    </a:cubicBezTo>
                                    <a:cubicBezTo>
                                      <a:pt x="650" y="2036"/>
                                      <a:pt x="724" y="1993"/>
                                      <a:pt x="773" y="1989"/>
                                    </a:cubicBezTo>
                                    <a:cubicBezTo>
                                      <a:pt x="822" y="1985"/>
                                      <a:pt x="857" y="2024"/>
                                      <a:pt x="893" y="2019"/>
                                    </a:cubicBezTo>
                                    <a:cubicBezTo>
                                      <a:pt x="929" y="2014"/>
                                      <a:pt x="965" y="2008"/>
                                      <a:pt x="991" y="1959"/>
                                    </a:cubicBezTo>
                                    <a:cubicBezTo>
                                      <a:pt x="1017" y="1910"/>
                                      <a:pt x="1032" y="1832"/>
                                      <a:pt x="1051" y="1726"/>
                                    </a:cubicBezTo>
                                    <a:cubicBezTo>
                                      <a:pt x="1070" y="1620"/>
                                      <a:pt x="1067" y="1426"/>
                                      <a:pt x="1103" y="1321"/>
                                    </a:cubicBezTo>
                                    <a:cubicBezTo>
                                      <a:pt x="1139" y="1216"/>
                                      <a:pt x="1203" y="1142"/>
                                      <a:pt x="1268" y="1096"/>
                                    </a:cubicBezTo>
                                    <a:cubicBezTo>
                                      <a:pt x="1333" y="1050"/>
                                      <a:pt x="1419" y="1049"/>
                                      <a:pt x="1493" y="1044"/>
                                    </a:cubicBezTo>
                                    <a:cubicBezTo>
                                      <a:pt x="1567" y="1039"/>
                                      <a:pt x="1642" y="1042"/>
                                      <a:pt x="1711" y="1066"/>
                                    </a:cubicBezTo>
                                    <a:cubicBezTo>
                                      <a:pt x="1780" y="1090"/>
                                      <a:pt x="1832" y="1113"/>
                                      <a:pt x="1906" y="1186"/>
                                    </a:cubicBezTo>
                                    <a:cubicBezTo>
                                      <a:pt x="1980" y="1259"/>
                                      <a:pt x="2073" y="1424"/>
                                      <a:pt x="2153" y="1501"/>
                                    </a:cubicBezTo>
                                    <a:cubicBezTo>
                                      <a:pt x="2233" y="1578"/>
                                      <a:pt x="2292" y="1599"/>
                                      <a:pt x="2386" y="1651"/>
                                    </a:cubicBezTo>
                                    <a:cubicBezTo>
                                      <a:pt x="2480" y="1703"/>
                                      <a:pt x="2615" y="1750"/>
                                      <a:pt x="2716" y="1816"/>
                                    </a:cubicBezTo>
                                    <a:cubicBezTo>
                                      <a:pt x="2817" y="1882"/>
                                      <a:pt x="2918" y="1969"/>
                                      <a:pt x="2993" y="2049"/>
                                    </a:cubicBezTo>
                                    <a:cubicBezTo>
                                      <a:pt x="3068" y="2129"/>
                                      <a:pt x="3122" y="2220"/>
                                      <a:pt x="3166" y="2296"/>
                                    </a:cubicBezTo>
                                    <a:cubicBezTo>
                                      <a:pt x="3210" y="2372"/>
                                      <a:pt x="3230" y="2473"/>
                                      <a:pt x="3256" y="2506"/>
                                    </a:cubicBezTo>
                                    <a:cubicBezTo>
                                      <a:pt x="3282" y="2539"/>
                                      <a:pt x="3294" y="2495"/>
                                      <a:pt x="3323" y="2491"/>
                                    </a:cubicBezTo>
                                    <a:cubicBezTo>
                                      <a:pt x="3352" y="2487"/>
                                      <a:pt x="3406" y="2485"/>
                                      <a:pt x="3428" y="2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8,3230" path="m3428,2484c3436,2544,3435,2568,3451,2589c3467,2610,3496,2621,3526,2611c3556,2601,3600,2544,3631,2529c3662,2514,3698,2510,3713,2521c3728,2532,3738,2524,3721,2596c3704,2668,3619,2869,3608,2956c3597,3043,3649,3085,3653,3121c3657,3157,3626,3160,3631,3174c3636,3188,3646,3230,3683,3204c3720,3178,3814,3047,3856,3016c3898,2985,3902,3012,3938,3016c3974,3020,4034,3046,4073,3039c4112,3032,4140,2983,4171,2971c4202,2959,4240,2950,4261,2964c4282,2978,4278,3037,4298,3054c4318,3071,4347,3094,4381,3069c4415,3044,4456,2933,4501,2904c4546,2875,4617,2881,4651,2896c4685,2911,4663,2978,4703,2994c4743,3010,4845,3023,4891,2994c4937,2965,4946,2861,4981,2821c5016,2781,5064,2755,5101,2754c5138,2753,5170,2820,5206,2814c5242,2808,5278,2730,5318,2716c5358,2702,5406,2740,5446,2731c5486,2722,5549,2690,5558,2664c5567,2638,5499,2600,5498,2574c5497,2548,5535,2527,5551,2506c5567,2485,5594,2472,5596,2446c5598,2420,5595,2367,5566,2349c5537,2331,5459,2353,5423,2341c5387,2329,5375,2295,5348,2274c5321,2253,5285,2228,5258,2214c5231,2200,5205,2201,5183,2191c5161,2181,5129,2178,5123,2154c5117,2130,5175,2064,5146,2049c5117,2034,5033,2060,4951,2064c4869,2068,4756,2095,4651,2071c4546,2047,4397,1986,4321,1921c4245,1856,4201,1770,4193,1681c4185,1592,4223,1467,4276,1389c4329,1311,4421,1253,4508,1216c4595,1179,4712,1169,4801,1164c4890,1159,4970,1171,5041,1186c5112,1201,5191,1252,5228,1254c5265,1256,5264,1222,5266,1201c5268,1180,5247,1150,5243,1126c5239,1102,5242,1095,5243,1059c5244,1023,5272,939,5251,909c5230,879,5158,888,5116,879c5074,870,5038,871,4996,856c4954,841,4897,814,4861,789c4825,764,4804,743,4778,706c4752,669,4742,590,4703,564c4664,538,4589,563,4546,549c4503,535,4480,483,4448,481c4416,479,4411,533,4351,534c4291,535,4153,478,4088,489c4023,500,4018,580,3961,601c3904,622,3797,591,3743,616c3689,641,3692,750,3638,751c3584,752,3452,665,3421,624c3390,583,3437,540,3451,504c3465,468,3504,437,3503,406c3502,375,3485,338,3443,316c3401,294,3317,287,3248,271c3179,255,3091,218,3031,219c2971,220,2924,257,2888,279c2852,301,2839,344,2813,354c2787,364,2765,363,2731,339c2697,315,2628,251,2611,211c2594,171,2665,116,2626,99c2587,82,2425,92,2378,106c2331,120,2365,174,2341,181c2317,188,2278,178,2236,151c2194,124,2126,32,2086,16c2046,0,2035,40,1996,54c1957,68,1897,64,1853,99c1809,134,1782,209,1733,264c1684,319,1590,373,1561,429c1532,485,1576,565,1561,601c1546,637,1517,646,1471,646c1425,646,1332,603,1283,601c1234,599,1214,641,1178,631c1142,621,1103,555,1066,541c1029,527,989,544,953,549c917,554,878,542,848,571c818,600,802,688,773,721c744,754,703,755,676,766c649,777,634,784,608,789c582,794,533,766,518,796c503,826,535,923,518,969c501,1015,432,1040,413,1074c394,1108,406,1140,406,1171c406,1202,422,1229,413,1261c404,1293,341,1341,353,1366c365,1391,436,1406,488,1411c540,1416,633,1390,668,1396c703,1402,692,1433,698,1449c704,1465,728,1472,706,1494c684,1516,599,1545,563,1584c527,1623,561,1700,488,1726c415,1752,198,1716,128,1741c58,1766,89,1836,68,1876c47,1916,0,1946,1,1981c2,2016,40,2076,76,2086c112,2096,174,2043,218,2041c262,2039,294,2075,338,2071c382,2067,437,2024,481,2019c525,2014,552,2046,601,2041c650,2036,724,1993,773,1989c822,1985,857,2024,893,2019c929,2014,965,2008,991,1959c1017,1910,1032,1832,1051,1726c1070,1620,1067,1426,1103,1321c1139,1216,1203,1142,1268,1096c1333,1050,1419,1049,1493,1044c1567,1039,1642,1042,1711,1066c1780,1090,1832,1113,1906,1186c1980,1259,2073,1424,2153,1501c2233,1578,2292,1599,2386,1651c2480,1703,2615,1750,2716,1816c2817,1882,2918,1969,2993,2049c3068,2129,3122,2220,3166,2296c3210,2372,3230,2473,3256,2506c3282,2539,3294,2495,3323,2491c3352,2487,3406,2485,3428,2484xe" stroked="f" o:allowincell="t" style="position:absolute;margin-left:13.2pt;margin-top:12.75pt;width:279.85pt;height:1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3560</wp:posOffset>
                      </wp:positionV>
                      <wp:extent cx="704850" cy="82423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1298">
                                    <a:moveTo>
                                      <a:pt x="1110" y="0"/>
                                    </a:moveTo>
                                    <a:cubicBezTo>
                                      <a:pt x="1086" y="31"/>
                                      <a:pt x="1067" y="46"/>
                                      <a:pt x="968" y="188"/>
                                    </a:cubicBezTo>
                                    <a:cubicBezTo>
                                      <a:pt x="869" y="330"/>
                                      <a:pt x="648" y="691"/>
                                      <a:pt x="518" y="855"/>
                                    </a:cubicBezTo>
                                    <a:cubicBezTo>
                                      <a:pt x="388" y="1019"/>
                                      <a:pt x="274" y="1096"/>
                                      <a:pt x="188" y="1170"/>
                                    </a:cubicBezTo>
                                    <a:cubicBezTo>
                                      <a:pt x="102" y="1244"/>
                                      <a:pt x="39" y="1271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1298" path="m1110,0c1086,31,1067,46,968,188c869,330,648,691,518,855c388,1019,274,1096,188,1170c102,1244,39,1271,0,1298e" stroked="t" o:allowincell="t" style="position:absolute;margin-left:15.1pt;margin-top:42.8pt;width:55.45pt;height:6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4790</wp:posOffset>
                      </wp:positionV>
                      <wp:extent cx="1148080" cy="12096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1905">
                                    <a:moveTo>
                                      <a:pt x="1808" y="0"/>
                                    </a:moveTo>
                                    <a:cubicBezTo>
                                      <a:pt x="1758" y="32"/>
                                      <a:pt x="1621" y="101"/>
                                      <a:pt x="1508" y="195"/>
                                    </a:cubicBezTo>
                                    <a:cubicBezTo>
                                      <a:pt x="1395" y="289"/>
                                      <a:pt x="1269" y="391"/>
                                      <a:pt x="1133" y="562"/>
                                    </a:cubicBezTo>
                                    <a:cubicBezTo>
                                      <a:pt x="997" y="733"/>
                                      <a:pt x="821" y="1043"/>
                                      <a:pt x="690" y="1222"/>
                                    </a:cubicBezTo>
                                    <a:cubicBezTo>
                                      <a:pt x="559" y="1401"/>
                                      <a:pt x="460" y="1521"/>
                                      <a:pt x="345" y="1635"/>
                                    </a:cubicBezTo>
                                    <a:cubicBezTo>
                                      <a:pt x="230" y="1749"/>
                                      <a:pt x="72" y="184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1905" path="m1808,0c1758,32,1621,101,1508,195c1395,289,1269,391,1133,562c997,733,821,1043,690,1222c559,1401,460,1521,345,1635c230,1749,72,1849,0,1905e" stroked="t" o:allowincell="t" style="position:absolute;margin-left:49.6pt;margin-top:17.7pt;width:90.3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4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731520</wp:posOffset>
                      </wp:positionV>
                      <wp:extent cx="400685" cy="71628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1128">
                                    <a:moveTo>
                                      <a:pt x="615" y="0"/>
                                    </a:moveTo>
                                    <a:cubicBezTo>
                                      <a:pt x="570" y="53"/>
                                      <a:pt x="444" y="190"/>
                                      <a:pt x="347" y="315"/>
                                    </a:cubicBezTo>
                                    <a:cubicBezTo>
                                      <a:pt x="250" y="440"/>
                                      <a:pt x="62" y="631"/>
                                      <a:pt x="31" y="751"/>
                                    </a:cubicBezTo>
                                    <a:cubicBezTo>
                                      <a:pt x="0" y="871"/>
                                      <a:pt x="59" y="969"/>
                                      <a:pt x="159" y="1032"/>
                                    </a:cubicBezTo>
                                    <a:cubicBezTo>
                                      <a:pt x="259" y="1095"/>
                                      <a:pt x="533" y="1108"/>
                                      <a:pt x="631" y="1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1128" path="m615,0c570,53,444,190,347,315c250,440,62,631,31,751c0,871,59,969,159,1032c259,1095,533,1108,631,1128e" stroked="t" o:allowincell="t" style="position:absolute;margin-left:239.3pt;margin-top:57.6pt;width:31.5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404495</wp:posOffset>
                      </wp:positionV>
                      <wp:extent cx="2423795" cy="1482090"/>
                      <wp:effectExtent l="5715" t="381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880" cy="148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7" h="2334">
                                    <a:moveTo>
                                      <a:pt x="3817" y="2334"/>
                                    </a:moveTo>
                                    <a:cubicBezTo>
                                      <a:pt x="3721" y="2323"/>
                                      <a:pt x="3470" y="2307"/>
                                      <a:pt x="3240" y="2274"/>
                                    </a:cubicBezTo>
                                    <a:cubicBezTo>
                                      <a:pt x="3010" y="2241"/>
                                      <a:pt x="2628" y="2201"/>
                                      <a:pt x="2437" y="2139"/>
                                    </a:cubicBezTo>
                                    <a:cubicBezTo>
                                      <a:pt x="2246" y="2077"/>
                                      <a:pt x="2149" y="2015"/>
                                      <a:pt x="2092" y="1899"/>
                                    </a:cubicBezTo>
                                    <a:cubicBezTo>
                                      <a:pt x="2035" y="1783"/>
                                      <a:pt x="2001" y="1657"/>
                                      <a:pt x="2092" y="1442"/>
                                    </a:cubicBezTo>
                                    <a:cubicBezTo>
                                      <a:pt x="2183" y="1227"/>
                                      <a:pt x="2539" y="819"/>
                                      <a:pt x="2640" y="609"/>
                                    </a:cubicBezTo>
                                    <a:cubicBezTo>
                                      <a:pt x="2741" y="399"/>
                                      <a:pt x="2750" y="283"/>
                                      <a:pt x="2700" y="182"/>
                                    </a:cubicBezTo>
                                    <a:cubicBezTo>
                                      <a:pt x="2650" y="81"/>
                                      <a:pt x="2477" y="0"/>
                                      <a:pt x="2340" y="2"/>
                                    </a:cubicBezTo>
                                    <a:cubicBezTo>
                                      <a:pt x="2203" y="4"/>
                                      <a:pt x="2040" y="80"/>
                                      <a:pt x="1875" y="197"/>
                                    </a:cubicBezTo>
                                    <a:cubicBezTo>
                                      <a:pt x="1710" y="314"/>
                                      <a:pt x="1559" y="502"/>
                                      <a:pt x="1350" y="707"/>
                                    </a:cubicBezTo>
                                    <a:cubicBezTo>
                                      <a:pt x="1141" y="912"/>
                                      <a:pt x="808" y="1252"/>
                                      <a:pt x="622" y="1427"/>
                                    </a:cubicBezTo>
                                    <a:cubicBezTo>
                                      <a:pt x="436" y="1602"/>
                                      <a:pt x="336" y="1673"/>
                                      <a:pt x="232" y="1757"/>
                                    </a:cubicBezTo>
                                    <a:cubicBezTo>
                                      <a:pt x="128" y="1841"/>
                                      <a:pt x="48" y="1893"/>
                                      <a:pt x="0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7,2334" path="m3817,2334c3721,2323,3470,2307,3240,2274c3010,2241,2628,2201,2437,2139c2246,2077,2149,2015,2092,1899c2035,1783,2001,1657,2092,1442c2183,1227,2539,819,2640,609c2741,399,2750,283,2700,182c2650,81,2477,0,2340,2c2203,4,2040,80,1875,197c1710,314,1559,502,1350,707c1141,912,808,1252,622,1427c436,1602,336,1673,232,1757c128,1841,48,1893,0,1929e" stroked="t" o:allowincell="t" style="position:absolute;margin-left:89pt;margin-top:31.85pt;width:190.8pt;height:11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8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5935</wp:posOffset>
                      </wp:positionV>
                      <wp:extent cx="1057275" cy="12763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2010">
                                    <a:moveTo>
                                      <a:pt x="667" y="0"/>
                                    </a:moveTo>
                                    <a:cubicBezTo>
                                      <a:pt x="661" y="46"/>
                                      <a:pt x="679" y="157"/>
                                      <a:pt x="630" y="278"/>
                                    </a:cubicBezTo>
                                    <a:cubicBezTo>
                                      <a:pt x="581" y="399"/>
                                      <a:pt x="473" y="558"/>
                                      <a:pt x="375" y="728"/>
                                    </a:cubicBezTo>
                                    <a:cubicBezTo>
                                      <a:pt x="277" y="898"/>
                                      <a:pt x="90" y="1138"/>
                                      <a:pt x="45" y="1298"/>
                                    </a:cubicBezTo>
                                    <a:cubicBezTo>
                                      <a:pt x="0" y="1458"/>
                                      <a:pt x="34" y="1594"/>
                                      <a:pt x="105" y="1688"/>
                                    </a:cubicBezTo>
                                    <a:cubicBezTo>
                                      <a:pt x="176" y="1782"/>
                                      <a:pt x="310" y="1816"/>
                                      <a:pt x="472" y="1860"/>
                                    </a:cubicBezTo>
                                    <a:cubicBezTo>
                                      <a:pt x="634" y="1904"/>
                                      <a:pt x="881" y="1925"/>
                                      <a:pt x="1080" y="1950"/>
                                    </a:cubicBezTo>
                                    <a:cubicBezTo>
                                      <a:pt x="1279" y="1975"/>
                                      <a:pt x="1543" y="1997"/>
                                      <a:pt x="1665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2010" path="m667,0c661,46,679,157,630,278c581,399,473,558,375,728c277,898,90,1138,45,1298c0,1458,34,1594,105,1688c176,1782,310,1816,472,1860c634,1904,881,1925,1080,1950c1279,1975,1543,1997,1665,2010e" stroked="t" o:allowincell="t" style="position:absolute;margin-left:206pt;margin-top:39.05pt;width:83.2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624840</wp:posOffset>
                      </wp:positionV>
                      <wp:extent cx="759460" cy="9944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1566">
                                    <a:moveTo>
                                      <a:pt x="656" y="0"/>
                                    </a:moveTo>
                                    <a:cubicBezTo>
                                      <a:pt x="635" y="45"/>
                                      <a:pt x="599" y="160"/>
                                      <a:pt x="528" y="272"/>
                                    </a:cubicBezTo>
                                    <a:cubicBezTo>
                                      <a:pt x="457" y="384"/>
                                      <a:pt x="316" y="553"/>
                                      <a:pt x="232" y="672"/>
                                    </a:cubicBezTo>
                                    <a:cubicBezTo>
                                      <a:pt x="148" y="791"/>
                                      <a:pt x="48" y="877"/>
                                      <a:pt x="24" y="984"/>
                                    </a:cubicBezTo>
                                    <a:cubicBezTo>
                                      <a:pt x="0" y="1091"/>
                                      <a:pt x="17" y="1232"/>
                                      <a:pt x="88" y="1312"/>
                                    </a:cubicBezTo>
                                    <a:cubicBezTo>
                                      <a:pt x="159" y="1392"/>
                                      <a:pt x="263" y="1422"/>
                                      <a:pt x="448" y="1464"/>
                                    </a:cubicBezTo>
                                    <a:cubicBezTo>
                                      <a:pt x="633" y="1506"/>
                                      <a:pt x="1040" y="1545"/>
                                      <a:pt x="1196" y="15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1566" path="m656,0c635,45,599,160,528,272c457,384,316,553,232,672c148,791,48,877,24,984c0,1091,17,1232,88,1312c159,1392,263,1422,448,1464c633,1506,1040,1545,1196,1566e" stroked="t" o:allowincell="t" style="position:absolute;margin-left:221.65pt;margin-top:49.2pt;width:59.75pt;height:7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по области сохранялась в основном слабоморозная погода, обусловленная полем повышенного давления антициклона с центром над югом Европы. Среднесуточная  температура воздуха находилась в пределах климатической нормы и на 1-2ºС выше при значениях -3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в большинстве районов удерживался небольшой мороз -1-3ºС, лишь в Витебском и Поставском районах отмечалась оттепель до +0+1ºС. В ночные часы столбики минимальных термометров опускались до отметок -4-9ºС. По крайнему юго-востоку образовался туман, ухудшавший видимость до 800 м, с отложением гололеда диаметром 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ущественных осадков не наблюдалось, лишь днем кое-где прошел слабый снег с количеством осадков менее 0,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ысота снежного покрова практически не изменилась, лишь кое-где снег подтаял и уплотнился на 1-2 см.  Сегодня утром на метеоплощадках его высота измерена от 13 см (Шарковщина, Докшицы) до 33 см  в Витебске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 незначительный подъём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5811147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о-запад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осадки (мокрый снег, дождь), местами туман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местами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1 -3ºС, максимальная днем +1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4, +1ºС, максимальная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временами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временами снег, местами метель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о-западный 7-12 м/с, ночью местам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3 -8ºС, максимальная днем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нормы (климатическая 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около климатической нормы (норма -2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33-43 мм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55:00Z</dcterms:created>
  <dc:creator>ООПГМИ</dc:creator>
  <dc:description/>
  <cp:keywords/>
  <dc:language>en-US</dc:language>
  <cp:lastModifiedBy>Admin</cp:lastModifiedBy>
  <cp:lastPrinted>2012-03-01T12:31:00Z</cp:lastPrinted>
  <dcterms:modified xsi:type="dcterms:W3CDTF">2012-03-01T14:55:00Z</dcterms:modified>
  <cp:revision>2</cp:revision>
  <dc:subject/>
  <dc:title> </dc:title>
</cp:coreProperties>
</file>